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1969673644"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1678861836"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79510489"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1431908823"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